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margin">
                    <wp:posOffset>2922270</wp:posOffset>
                  </wp:positionH>
                  <wp:positionV relativeFrom="page">
                    <wp:posOffset>28575</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0"/>
                <w:numId w:val="0"/>
              </w:numPr>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Ministère de l’Enseignement Supérieur, de la Recherche et de l’Espace. </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Délégation Ile-de-France Gif sur Yvette </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Avenue de la Terrasse - 91198 GIF-SUR-YVETTE</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Mél : DR04.achats@cnrs.fr</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V.A.T N°FR 40180089013</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SIRET 180 089 013 00635</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pPr>
      <w:r>
        <w:rPr>
          <w:rFonts w:cs="Arial" w:ascii="Arial" w:hAnsi="Arial"/>
        </w:rPr>
        <w:t>Travaux liés à des opérations de rénovation, de réaménagement et d’entretien dans le domaine des menuiseries extérieures, menuiseries intérieures et serrurerie pour les unités de recherche ou de service du CNRS de la délégation Ile-de-France Gif sur Yvet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uppressAutoHyphens w:val="false"/>
        <w:autoSpaceDE w:val="false"/>
        <w:rPr>
          <w:rFonts w:ascii="Arial" w:hAnsi="Arial" w:cs="Arial"/>
        </w:rPr>
      </w:pPr>
      <w:r>
        <w:rPr>
          <w:rFonts w:cs="Arial" w:ascii="Arial" w:hAnsi="Arial"/>
        </w:rPr>
      </w:r>
    </w:p>
    <w:p>
      <w:pPr>
        <w:pStyle w:val="Heading1"/>
        <w:ind w:left="0" w:right="0" w:hanging="432"/>
        <w:rPr>
          <w:rFonts w:ascii="Arial" w:hAnsi="Arial" w:cs="Arial"/>
        </w:rPr>
      </w:pPr>
      <w:r>
        <w:rPr>
          <w:rFonts w:cs="Arial" w:ascii="Arial" w:hAnsi="Arial"/>
        </w:rPr>
        <w:t xml:space="preserve">La candidature est présentée </w:t>
      </w:r>
      <w:r>
        <w:rPr>
          <w:rFonts w:cs="Arial" w:ascii="Arial" w:hAnsi="Arial"/>
          <w:b w:val="false"/>
          <w:bCs w:val="false"/>
        </w:rPr>
        <w:t>pour le marché public.</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316846804"/>
      <w:bookmarkStart w:id="2" w:name="__Fieldmark__0_2316846804"/>
      <w:bookmarkEnd w:id="2"/>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s de téléphone et de télécopie :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316846804"/>
      <w:bookmarkStart w:id="4" w:name="__Fieldmark__1_2316846804"/>
      <w:bookmarkEnd w:id="4"/>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316846804"/>
      <w:bookmarkStart w:id="6" w:name="__Fieldmark__2_2316846804"/>
      <w:bookmarkEnd w:id="6"/>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 w:name="__Fieldmark__3_2316846804"/>
      <w:bookmarkStart w:id="8" w:name="__Fieldmark__3_2316846804"/>
      <w:bookmarkEnd w:id="8"/>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316846804"/>
      <w:bookmarkStart w:id="10" w:name="__Fieldmark__4_2316846804"/>
      <w:bookmarkEnd w:id="10"/>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2316846804"/>
      <w:bookmarkStart w:id="12" w:name="__Fieldmark__5_2316846804"/>
      <w:bookmarkEnd w:id="12"/>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46"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3" w:name="__Fieldmark__6_2316846804"/>
      <w:bookmarkStart w:id="14" w:name="__Fieldmark__6_2316846804"/>
      <w:bookmarkEnd w:id="14"/>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316846804"/>
      <w:bookmarkStart w:id="16" w:name="__Fieldmark__7_2316846804"/>
      <w:bookmarkEnd w:id="16"/>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2316846804"/>
      <w:bookmarkStart w:id="18" w:name="__Fieldmark__8_2316846804"/>
      <w:bookmarkEnd w:id="18"/>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 </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 DU DOCUMEN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Cs/>
            </w:rPr>
          </w:pPr>
          <w:bookmarkStart w:id="0" w:name="_Hlk198651845"/>
          <w:r>
            <w:rPr>
              <w:rFonts w:cs="Arial" w:ascii="Arial" w:hAnsi="Arial"/>
            </w:rPr>
            <w:t>Travaux dans le domaine des menuiseries extérieures, menuiseries intérieures et serrurerie CNRS/DR4.</w:t>
          </w:r>
          <w:bookmarkEnd w:id="0"/>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DefaultCar">
    <w:name w:val="Default Car"/>
    <w:qFormat/>
    <w:rPr>
      <w:rFonts w:ascii="Arial Narrow" w:hAnsi="Arial Narrow" w:cs="Arial Narrow"/>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3:50:00Z</dcterms:created>
  <dc:creator>BOUVIER-VITAL ISABELLE</dc:creator>
  <dc:description/>
  <cp:keywords/>
  <dc:language>en-US</dc:language>
  <cp:lastModifiedBy>RIEUX Sylvie</cp:lastModifiedBy>
  <cp:lastPrinted>2016-11-02T14:51:00Z</cp:lastPrinted>
  <dcterms:modified xsi:type="dcterms:W3CDTF">2025-11-13T08:00:00Z</dcterms:modified>
  <cp:revision>10</cp:revision>
  <dc:subject/>
  <dc:title/>
</cp:coreProperties>
</file>